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firstLine="70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ложению о формировании муниципального задания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088" w:hanging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ых услуг (выполнение работ) в отно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учреждений Школьненского сельского поселения Белореченского района и финансовом обеспечении выполнения муниципального зада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spacing w:lineRule="auto" w:line="276"/>
        <w:ind w:left="7655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hanging="142"/>
        <w:outlineLvl w:val="1"/>
        <w:rPr/>
      </w:pPr>
      <w:r>
        <w:rPr/>
        <w:t>(уполномоченное лиц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7513"/>
        <w:outlineLvl w:val="1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513" w:leader="none"/>
          <w:tab w:val="left" w:pos="8364" w:leader="none"/>
          <w:tab w:val="left" w:pos="9356" w:leader="none"/>
        </w:tabs>
        <w:autoSpaceDE w:val="false"/>
        <w:ind w:left="7513" w:hanging="0"/>
        <w:outlineLvl w:val="1"/>
        <w:rPr/>
      </w:pPr>
      <w:r>
        <w:rPr/>
        <w:t>(наименование органа местного самоуправления муниципального образования, осуществляющего функции и полномоч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513" w:leader="none"/>
          <w:tab w:val="left" w:pos="8364" w:leader="none"/>
          <w:tab w:val="left" w:pos="9356" w:leader="none"/>
        </w:tabs>
        <w:autoSpaceDE w:val="false"/>
        <w:ind w:left="7513" w:hanging="0"/>
        <w:outlineLvl w:val="1"/>
        <w:rPr/>
      </w:pPr>
      <w:r>
        <w:rPr/>
        <w:t>учредителя муниципального бюджетного учреждения Школьненского сельского поселения Белореченского район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___________ _________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(должность)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Школьненского сельского поселения Белореченского района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ного учреждения</w:t>
      </w:r>
      <w:r>
        <w:rPr>
          <w:sz w:val="20"/>
          <w:szCs w:val="28"/>
        </w:rPr>
        <w:t xml:space="preserve"> из базового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7)</w:t>
      </w:r>
      <w:r>
        <w:rPr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органом местного самоуправления, осуществляющим функции и полномочия учредителя муниципальных бюджетных учреждений поселения, а также главным распорядителем средств бюджета, принявшим решение о формировании муниципального задания в отношении подведомственных муниципальных казенных учреждений поселения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Леник Е.В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USER</cp:lastModifiedBy>
  <cp:lastPrinted>2015-09-10T10:28:00Z</cp:lastPrinted>
  <dcterms:modified xsi:type="dcterms:W3CDTF">2015-10-19T12:54:00Z</dcterms:modified>
  <cp:revision>22</cp:revision>
  <dc:subject/>
  <dc:title>Приложение</dc:title>
</cp:coreProperties>
</file>